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KRYTEJ PŁYWALNI H2OSTRÓG 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WRAZ Z WYKONANIEM DOKUMENTACJI PROJEKTOWEJ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AleWyg</cp:lastModifiedBy>
  <cp:lastPrinted>2020-12-30T16:15:00Z</cp:lastPrinted>
  <dcterms:modified xsi:type="dcterms:W3CDTF">2020-12-30T15:16:00Z</dcterms:modified>
  <cp:revision>48</cp:revision>
  <dc:subject/>
  <dc:title>O  ś  w  i  a  d  c  z  e  n  i  e</dc:title>
</cp:coreProperties>
</file>